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600"/>
        <w:ind w:left="1148" w:hanging="114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GULAMIN PRAKTYK ZAWODOWYCH ODBYWANYCH</w:t>
      </w:r>
    </w:p>
    <w:p>
      <w:pPr>
        <w:pStyle w:val="Normal"/>
        <w:spacing w:lineRule="auto" w:line="600"/>
        <w:ind w:left="1148" w:hanging="1148"/>
        <w:jc w:val="center"/>
        <w:rPr/>
      </w:pPr>
      <w:r>
        <w:rPr>
          <w:b/>
          <w:color w:val="000000"/>
          <w:sz w:val="22"/>
          <w:szCs w:val="22"/>
        </w:rPr>
        <w:t>PRZEZ STUDENTÓW WYDZIAŁU NAUK SPOŁECZNYCH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NAŃSKIEJ AKADEMII MEDYCZNEJ NAUK STOSOWANYCH IM. KSIĘCIA MIESZKA I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KIERUNKACH ADMINISTRACJA I i II STOPNIA, PRAWO JEDNOLITE STUDIA MAGISTERSKIE, BEZPIECZEŃSTWO WEWNĘTRZNE STUDIA I STOPNIA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iniejszy Regulamin określa zasady i formy odbywania praktyk </w:t>
      </w:r>
      <w:r>
        <w:rPr>
          <w:sz w:val="22"/>
          <w:szCs w:val="22"/>
        </w:rPr>
        <w:t xml:space="preserve">zawodowych przez studentów Wydziału Nauk Społecznych Poznańskiej Akademii Medycznej Nauk Stosowanych im. Księcia Mieszka I na kierunkach </w:t>
      </w:r>
      <w:r>
        <w:rPr>
          <w:i/>
          <w:sz w:val="22"/>
          <w:szCs w:val="22"/>
        </w:rPr>
        <w:t>Administracja I i II stopnia, Prawo jednolite studia magisterskie, Bezpieczeństwo wewnętrzne studia I stopnia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Studenci odbywający studia w formie stacjonarnej lub niestacjonarnej, mają obowiązek odbycia praktyki zawodowej i uzyskania jej zaliczenia, zgodnie z programem kształcenia dla danego kierunku i planem studiów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ktyka zawodowa, określona efektami uczenia się, stanowi integralną część procesu kształcenia na danym kierunku studiów. 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TextBodyIndent"/>
        <w:numPr>
          <w:ilvl w:val="0"/>
          <w:numId w:val="9"/>
        </w:numPr>
        <w:ind w:left="426" w:hanging="426"/>
        <w:rPr/>
      </w:pPr>
      <w:r>
        <w:rPr>
          <w:sz w:val="22"/>
          <w:szCs w:val="22"/>
        </w:rPr>
        <w:t>Celem praktyki zawodowej jest: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2"/>
          <w:szCs w:val="22"/>
        </w:rPr>
        <w:t>kształtowanie umiejętności praktycznego wykorzystania zdobytej wiedzy teoretycznej</w:t>
      </w:r>
    </w:p>
    <w:p>
      <w:pPr>
        <w:pStyle w:val="TextBodyIndent"/>
        <w:numPr>
          <w:ilvl w:val="1"/>
          <w:numId w:val="2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umożliwienie studentom nabywania doświadczeń związanych z funkcjonowaniem organów administracji publicznej – tak rządowej, jak i samorządowej i placówkach których działalność zgodna jest z kierunkiem studiów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2"/>
          <w:szCs w:val="22"/>
        </w:rPr>
        <w:t xml:space="preserve">poznanie zasad obowiązujących w danym środowisku zawodowym, 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2"/>
          <w:szCs w:val="22"/>
        </w:rPr>
      </w:pPr>
      <w:r>
        <w:rPr>
          <w:sz w:val="22"/>
          <w:szCs w:val="22"/>
        </w:rPr>
        <w:t>poznanie zasad funkcjonowania różnych instytucji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2"/>
          <w:szCs w:val="22"/>
        </w:rPr>
      </w:pPr>
      <w:r>
        <w:rPr>
          <w:sz w:val="22"/>
          <w:szCs w:val="22"/>
        </w:rPr>
        <w:t>obserwacja pracy osób zatrudnionych w danej placówce</w:t>
      </w:r>
    </w:p>
    <w:p>
      <w:pPr>
        <w:pStyle w:val="TextBodyIndent"/>
        <w:numPr>
          <w:ilvl w:val="1"/>
          <w:numId w:val="2"/>
        </w:numPr>
        <w:ind w:left="709" w:hanging="283"/>
        <w:rPr/>
      </w:pPr>
      <w:r>
        <w:rPr>
          <w:sz w:val="22"/>
          <w:szCs w:val="22"/>
        </w:rPr>
        <w:t>zdobycie doświadczeń zawodowych pomocnych przy wyborze przyszłej ścieżki zawodowej studenta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5</w:t>
      </w:r>
    </w:p>
    <w:p>
      <w:pPr>
        <w:pStyle w:val="TextBodyIndent"/>
        <w:numPr>
          <w:ilvl w:val="2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tudent, który studiuje na dwóch lub więcej kierunkach, powinien odbyć pełny zakres praktyk przewidzianych dla każdego kierunku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6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Program praktyk zawodowych dla poszczególnych kierunków studiów określa załącznik nr 1 dla poszczególnych kierunków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Czas trwania praktyki i liczba punktów ECTS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abela godzin praktyk dla kierunków: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Prawo, Administracja i Bezpieczeństwo wewnętrzne  stanowi załącznik nr 2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 na I stopniu przypisane są łącznie 24 punkty ECTS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 na II stopniu przypisanych jest łącznie 16 punktów ECTS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Praktykom zawodowym, na jednolitych studiach magisterskich przypisane są łącznie 24 punkty ECT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rganizacja praktyk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sz w:val="22"/>
          <w:szCs w:val="22"/>
        </w:rPr>
        <w:t>Organizacją i koordynacją praktyk zawodowych zajmuje się Biuro Karier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 realizację praktyki zawodowej na Wydziale odpowiada Dziekan lub Prodzieka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udenci odbywają praktykę zawodową w terminie wynikającym z planu studiów, określonym przez Wydzia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udenci odbywają praktykę zawodową w miejscu i terminie uzgodnionym z Biurem Kari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</w:rPr>
        <w:t xml:space="preserve">Na wniosek studenta, Dziekan lub Prodziekan może zaliczyć na poczet praktyki zawodowej czynności wykonywane przez niego w szczególności w ramach zatrudnienia, stażu lub wolontariatu, jeżeli umożliwiły one uzyskanie efektów uczenia się określonych w programie studiów dla praktyk zawodow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rStyle w:val="Text"/>
          <w:color w:val="000000"/>
          <w:sz w:val="23"/>
          <w:szCs w:val="23"/>
        </w:rPr>
        <w:t>Studenci, którzy pracują w instytucjach zgodnych z kierunkiem studiów/studiowaną specjalnością mogą zwrócić się z wnioskiem do dziekana wydziału o możliwość zaliczenia praktyk w ramach zatrudnienia. Do wniosku student załącza zaświadczenie potwierdzające pracę w takiej placów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warcie umowy pomiędzy Uczelnią i instytucją przyjmującą na praktykę zawodową jest obligatoryj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udent rozpoczynający praktykę zawodową jest zobowiązany pobrać </w:t>
      </w:r>
      <w:r>
        <w:rPr>
          <w:bCs/>
          <w:i/>
          <w:sz w:val="22"/>
          <w:szCs w:val="22"/>
        </w:rPr>
        <w:t>Dziennik Praktyk</w:t>
      </w:r>
      <w:r>
        <w:rPr>
          <w:bCs/>
          <w:sz w:val="22"/>
          <w:szCs w:val="22"/>
        </w:rPr>
        <w:t>, dostępny na stronie internetowej Uczel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łnomocnik rektora ds. hospitacji praktyk przeprowadza hospitacje wybranych instytucji w instytucji, w której odbywana jest praktyka zawodow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kumentacja związana z praktyką studenta przechowywana jest w jego teczce osobowej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V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zaliczenia praktyki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pisu zaliczenia praktyki zawodowej dokonuje Dziekan lub Prodziekan po uprzednim przesłaniu przez student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pii umowy zawartej między </w:t>
      </w:r>
      <w:r>
        <w:rPr>
          <w:sz w:val="22"/>
          <w:szCs w:val="22"/>
        </w:rPr>
        <w:t xml:space="preserve">Poznańską Akademią Medyczną Nauk Stosowanych im. Księcia Mieszka I </w:t>
      </w:r>
      <w:r>
        <w:rPr>
          <w:bCs/>
          <w:sz w:val="22"/>
          <w:szCs w:val="22"/>
        </w:rPr>
        <w:t>a instytucją organizującą praktykę zawodową, na której poświadczone jest odbycie prakty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awidłowo wypełnionego </w:t>
      </w:r>
      <w:r>
        <w:rPr>
          <w:bCs/>
          <w:i/>
          <w:sz w:val="22"/>
          <w:szCs w:val="22"/>
        </w:rPr>
        <w:t>Dziennika praktyk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ectwa realizacji prakty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bCs/>
          <w:sz w:val="22"/>
          <w:szCs w:val="22"/>
        </w:rPr>
        <w:t>W wyjątkowych sytuacjach dopuszcza się – za zgodą Dziekana lub Pełnomocnika Dziekana ds. Praktyk Studenckich – warunkowe przesunięcie praktyki zawodowej na następny rok akademicki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a student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odbywaniem praktyki zawodowej student ma prawo d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>pomocy Dziekana, Prodziekana lub Pełnomocnika Dziekana ds. Praktyk Studenckich, włączając Pełnomocnika Rektora ds. Praktyk Studenckich oraz pracowników Biura Karier w zakresie dotyczącym odbywania praktyki zawod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ełnego realizowania programu praktyki zawodowej w wyznaczonej instytucji, w warunkach odpowiadających wymogom bezpieczeństwa i higieny pra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ów w trakcie odbywania praktyki obowiązuje przestrzeganie regulaminu pracy podmiotu przyjmującego na praktykę, przepisów prawa pracy, przepisów BHP, przepisów o ochronie tajemnicy służbowej i innych przepisów obowiązujących w miejscu praktyk oraz zachowanie godne studenta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ozdział V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Obowiązki studen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odbywaniem praktyki zawodowej student ma obowiązek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przestrzeganie zasad obowiązujących w placówce w której realizuje praktyki, w tym  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strzeganie regulaminu pracy podmiotu przyjmującego na praktykę, przepisów prawa pracy, przepisów BHP, przepisów o ochronie tajemnicy służbowej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iennego realizowania programu praktyki zawodowej,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prowadzenia na bieżąco </w:t>
      </w:r>
      <w:r>
        <w:rPr>
          <w:i/>
          <w:sz w:val="22"/>
          <w:szCs w:val="22"/>
        </w:rPr>
        <w:t>Dziennika praktyk</w:t>
      </w:r>
      <w:r>
        <w:rPr>
          <w:sz w:val="22"/>
          <w:szCs w:val="22"/>
        </w:rPr>
        <w:t>, przez szczegółowe dokumentowanie codziennych czynności związanych z wykonywaniem powierzonych zadań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odnego reprezentowania Uczelni w instytucji, w której realizowana jest praktyka zawod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 dyscyplinarn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udent ponosi odpowiedzialność dyscyplinarną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ruszenie w trakcie odbywania praktyki zawodowej przepisów obowiązujących w Uczel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ny uchybiające godności studenta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Rozdział VIII</w:t>
      </w:r>
    </w:p>
    <w:p>
      <w:pPr>
        <w:pStyle w:val="Normal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awo do rozstrzygania kwestii nieunormowanych niniejszym Regulaminem przysługuje Dziekanow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Niniejszy Regulamin stosuje się do studentów odbywających praktykę zawodową, niezależnie od roku akademickiego, w którym rozpoczęli nauk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ci moc Regulamin </w:t>
      </w:r>
      <w:r>
        <w:rPr>
          <w:color w:val="000000"/>
          <w:sz w:val="22"/>
          <w:szCs w:val="22"/>
        </w:rPr>
        <w:t xml:space="preserve">praktyk studenckich </w:t>
      </w:r>
      <w:r>
        <w:rPr>
          <w:sz w:val="22"/>
          <w:szCs w:val="22"/>
        </w:rPr>
        <w:t>z dnia  1 października 202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oku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 Regulamin wchodzi w życie z dniem 1 października 2024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ziekan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ydziału Nauk Społecznych</w:t>
      </w:r>
    </w:p>
    <w:p>
      <w:pPr>
        <w:pStyle w:val="Normal"/>
        <w:spacing w:lineRule="auto" w:line="360"/>
        <w:jc w:val="center"/>
        <w:rPr/>
      </w:pPr>
      <w:r>
        <w:rPr/>
        <w:t xml:space="preserve">Poznańskiej Akademii Medycznej Nauk Stosowanej im. Księcia Mieszka I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mbria" w:hAnsi="Cambria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mbria" w:hAnsi="Cambria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9:00Z</dcterms:created>
  <dc:creator>WSPiA</dc:creator>
  <dc:description/>
  <cp:keywords/>
  <dc:language>en-US</dc:language>
  <cp:lastModifiedBy>DELL</cp:lastModifiedBy>
  <cp:lastPrinted>2024-11-19T14:36:00Z</cp:lastPrinted>
  <dcterms:modified xsi:type="dcterms:W3CDTF">2024-12-08T11:01:00Z</dcterms:modified>
  <cp:revision>8</cp:revision>
  <dc:subject/>
  <dc:title>Decyzja Nr 1/2006</dc:title>
</cp:coreProperties>
</file>